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ercizio 1. Il candidato riproduca in word la lettera che gli è stata consegnata stampata. Per facilitare le operazioni il testo della lettera è stato salvato nel file testo.txt. Il risultato va salvato in un file chiamato prova.docx. Valore 25 punti;</w:t>
      </w:r>
    </w:p>
    <w:p>
      <w:pPr>
        <w:pStyle w:val="Normal"/>
        <w:rPr/>
      </w:pPr>
      <w:r>
        <w:rPr/>
      </w:r>
    </w:p>
    <w:p>
      <w:pPr>
        <w:pStyle w:val="Normal"/>
        <w:rPr/>
      </w:pPr>
      <w:r>
        <w:rPr/>
        <w:t>Esercizio 2. Il candidato utilizzando il modello appena realizzato produca le lettere da inviare agli iscritti presenti nel file excel iscritti.xls. Il risultato va salvato in un file chiamato lettere.docx. Vale 5 punti.</w:t>
      </w:r>
    </w:p>
    <w:p>
      <w:pPr>
        <w:pStyle w:val="Normal"/>
        <w:rPr/>
      </w:pPr>
      <w:r>
        <w:rPr/>
      </w:r>
    </w:p>
    <w:p>
      <w:pPr>
        <w:pStyle w:val="Normal"/>
        <w:rPr/>
      </w:pPr>
      <w:r>
        <w:rPr/>
      </w:r>
    </w:p>
    <w:p>
      <w:pPr>
        <w:pStyle w:val="Normal"/>
        <w:widowControl/>
        <w:bidi w:val="0"/>
        <w:spacing w:lineRule="auto" w:line="256" w:before="0" w:after="160"/>
        <w:rPr/>
      </w:pPr>
      <w:r>
        <w:rPr/>
        <w:t>La commissione nella valutazione della prova terra conto del corretto uso della formattazione, uso dei tabulatori, ecc il font da utilizzare è Calibri da 11 i margini sono 2 centimetri sinistra e destra e 2,5 centimetri in alto e basso, i paragrafi vanno rientrati di 1 cm e tra un paragrafo e l’altro vanno lasciati 6 punti tipografici di spaziatura, l’interlinea è sing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5:24:00Z</dcterms:created>
  <dc:creator>battisti</dc:creator>
  <dc:description/>
  <cp:keywords/>
  <dc:language>en-US</dc:language>
  <cp:lastModifiedBy>battisti</cp:lastModifiedBy>
  <dcterms:modified xsi:type="dcterms:W3CDTF">2020-09-05T05:24:00Z</dcterms:modified>
  <cp:revision>2</cp:revision>
  <dc:subject/>
  <dc:title/>
</cp:coreProperties>
</file>